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«Рассмотрение проекта бюджета Школьненского сельского поселения Белореченского района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2 декабр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ева Окса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Л.В 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1-03-15T16:22:00Z</cp:lastPrinted>
  <dcterms:modified xsi:type="dcterms:W3CDTF">2020-11-30T06:32:00Z</dcterms:modified>
  <cp:revision>51</cp:revision>
  <dc:subject/>
  <dc:title/>
</cp:coreProperties>
</file>